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Specyfikacja na dostawę papieru do drukarek i kserokopiarek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 potrzeby Oddziału i Rejonów.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</w:rPr>
        <w:t>Wymagany jest papier koloru białego o gramaturze 80 g/m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>, białość 166 CIE, bezpyłowy, termiczny, z możliwością stosowania w każdego typu drukarkach komputerowych (atramentowych i laserowych), do fax-ów, do kserokopiarek (dwustronnego wykonywania kopii), w ilości podanej poniżej: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Format papie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Ilość ryz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1 ryza = 500 arkuszy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188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Cs/>
                <w:sz w:val="20"/>
                <w:szCs w:val="20"/>
              </w:rPr>
              <w:t>A-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</w:rPr>
        <w:t>Zestawienie na dostawę papieru kserograficznego dla poszczególnych jednostek (ilość papieru podana w ryzach)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5"/>
        <w:gridCol w:w="1275"/>
        <w:gridCol w:w="993"/>
        <w:gridCol w:w="1417"/>
        <w:gridCol w:w="1134"/>
        <w:gridCol w:w="1134"/>
        <w:gridCol w:w="1843"/>
        <w:gridCol w:w="1135"/>
      </w:tblGrid>
      <w:tr>
        <w:trPr>
          <w:trHeight w:val="9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apie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Oddział w Kiel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dział Technolog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Busku Zdro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Jędrzej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Kielc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Opato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ejon w Starachowicac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azem ilość ryz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-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00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880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5</w:t>
            </w:r>
          </w:p>
        </w:tc>
      </w:tr>
    </w:tbl>
    <w:p>
      <w:pPr>
        <w:pStyle w:val="Normal"/>
        <w:spacing w:before="0" w:after="0"/>
        <w:ind w:left="-851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30:00Z</dcterms:created>
  <dc:creator>mmastyna</dc:creator>
  <dc:description/>
  <cp:keywords/>
  <dc:language>en-US</dc:language>
  <cp:lastModifiedBy>Radosz Marta</cp:lastModifiedBy>
  <dcterms:modified xsi:type="dcterms:W3CDTF">2022-07-25T11:54:00Z</dcterms:modified>
  <cp:revision>21</cp:revision>
  <dc:subject/>
  <dc:title/>
</cp:coreProperties>
</file>